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河北大学学院（部）学期教研活动计划表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单位名称： 电子信息工程学院 （公章）                                                      填报日期：</w:t>
      </w:r>
      <w:r>
        <w:rPr>
          <w:rFonts w:eastAsia="楷体" w:cs="楷体" w:ascii="楷体" w:hAnsi="楷体"/>
          <w:sz w:val="24"/>
          <w:szCs w:val="24"/>
        </w:rPr>
        <w:t>2016</w:t>
      </w:r>
      <w:r>
        <w:rPr>
          <w:rFonts w:ascii="楷体" w:hAnsi="楷体" w:cs="楷体" w:eastAsia="楷体"/>
          <w:sz w:val="24"/>
          <w:szCs w:val="24"/>
        </w:rPr>
        <w:t>年</w:t>
      </w: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月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41"/>
        <w:gridCol w:w="4283"/>
        <w:gridCol w:w="1838"/>
        <w:gridCol w:w="1205"/>
        <w:gridCol w:w="1570"/>
        <w:gridCol w:w="1225"/>
      </w:tblGrid>
      <w:tr>
        <w:trPr>
          <w:trHeight w:val="5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序号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活动主题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主要内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参加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举办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活动地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活动形式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发展和课程群建设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个专业的课程群建设、如何用学术活动、科研工作及校企合作等方式促进教学活动的开展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系全体教师、教学副院长、教学秘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会议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座谈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结目前存在的问题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析电科系在学科发展，基本建设，师资队伍，科研，教师个人发展尤其是专业基础课教师中的问题，寻求解决问题的思路和方法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副院长张欣，科研副院长闫小兵，电科系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三楼集成电路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结过去，畅想未来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析通信系在学科发展，系基本建设，师资队伍，教师个人发展中的问题，寻求解决问题的思路和方法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副院长张欣，常铁原，郑伟，通信系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本部四楼会议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座谈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课程建设、课时设置、实验教学方法研讨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课程建设、课时设置、实验教学方法的教学研讨，比如学生实践环节中仿真与实操实验数量的比例关系问题，实验课分组太多教师工作量太重问题，如何通过实验教学效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体实验系列教师、教学副院长、教学秘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学院单片机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培养目标和教学计划的修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析学生的就业去向，着重培养集成电路设计等方面的应用型人才，以培养应用型人才为导向修订培养目标和教学计划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副院长闫小兵，电科系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三楼集成电路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善电气信息虚拟仿真基础平台建设教学研讨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围绕河北省“电气信息虚拟仿真实验教学中心”课程设置开展模拟电路、数字电路、电路分析、</w:t>
            </w:r>
            <w:r>
              <w:rPr>
                <w:sz w:val="20"/>
                <w:szCs w:val="20"/>
              </w:rPr>
              <w:t>EDA</w:t>
            </w:r>
            <w:r>
              <w:rPr>
                <w:sz w:val="20"/>
                <w:szCs w:val="20"/>
              </w:rPr>
              <w:t>、单片机、嵌入式等实验教学研讨、授课质量教学评优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体实验系列教师、教学副院长、教学秘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学院单片机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医工教学计划的修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结</w:t>
            </w: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</w:rPr>
              <w:t>级就业的形式，针对市场需求指定跟有针对性的教学计划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顾力栩院长、教学副院长张欣、生医工系全体老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本部五楼</w:t>
            </w:r>
            <w:r>
              <w:rPr>
                <w:sz w:val="20"/>
                <w:szCs w:val="20"/>
              </w:rPr>
              <w:t>DSP</w:t>
            </w:r>
            <w:r>
              <w:rPr>
                <w:sz w:val="20"/>
                <w:szCs w:val="20"/>
              </w:rPr>
              <w:t>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座谈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光伏技术虚拟仿真中心的建设为契机，促进自动化系相关教学建设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相关课程、实训项目如何以此为契机进行调整和发展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系全体教师、教学副院长、教学秘书、实验中心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月中旬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会议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毕业设计质量提升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结毕业设计中影响毕业设计质量的主要问题，并且有针对性地提出解决问题的策略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铁原，郑伟，通信系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本部五楼</w:t>
            </w:r>
            <w:r>
              <w:rPr>
                <w:sz w:val="20"/>
                <w:szCs w:val="20"/>
              </w:rPr>
              <w:t>DSP</w:t>
            </w:r>
            <w:r>
              <w:rPr>
                <w:sz w:val="20"/>
                <w:szCs w:val="20"/>
              </w:rPr>
              <w:t>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环节的讨论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我院省级实验教学中心和国家级虚拟仿真实验教学中心为平台，讨论可增加或可修改的实践教学内容提高学生的工程实践能力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副院长闫小兵，电科系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三楼集成电路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何采用现代化教学手段提高实验教学效果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探讨合并实验分组、增加虚拟仿真实验内容，将虚拟仿真实验落实到实处，通过采用现代化教学手段提高实验教学效包括自身提高学历、职称、进修学习、实验教师开展实验教学大赛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体实验系列教师、教学副院长、教学秘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学院单片机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计划的修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结在教学计划运行中的问题，根据社会的需求和学生的需求及时调整教学，包括学时、教学方式、教学方法等的修订和改进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铁原，郑伟，通信系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本部五楼</w:t>
            </w:r>
            <w:r>
              <w:rPr>
                <w:sz w:val="20"/>
                <w:szCs w:val="20"/>
              </w:rPr>
              <w:t>DSP</w:t>
            </w:r>
            <w:r>
              <w:rPr>
                <w:sz w:val="20"/>
                <w:szCs w:val="20"/>
              </w:rPr>
              <w:t>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创新创业能力提升的讨论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什么是创客空间，能为本科生带来什么，如何培养创新意识，提高创新能力，如何创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刘秀玲处长、教学副院长张欣、生医工系全体师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本部五楼</w:t>
            </w:r>
            <w:r>
              <w:rPr>
                <w:sz w:val="20"/>
                <w:szCs w:val="20"/>
              </w:rPr>
              <w:t>DSP</w:t>
            </w:r>
            <w:r>
              <w:rPr>
                <w:sz w:val="20"/>
                <w:szCs w:val="20"/>
              </w:rPr>
              <w:t>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座谈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气专业相关课程教学建设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设置调整、重点建设的骨干课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系全体教师、教学副院长、教学秘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月中旬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会议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教学质量的提升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质量永远是教师的根本职责，教学质量的提升是一个系统的工程，需要所有教师和学生的积极参与与努力，就此问题进行讨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副院长闫小兵，电科系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三楼集成电路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级光伏技术虚拟仿真实验教学中心实验教学研讨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围绕国家级虚拟仿真实验教学中心验收工作，开展教学研讨活动包括如何开展光伏电池测试、光伏发电自动控制技术等虚拟仿真实验开展实验教学研讨，力争起到一定引领及示范效果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体实验系列教师、教学副院长、教学秘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学院单片机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医工学科建设和科研方向的规划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结现有的科研方向和成果，根据现有科研基础，发挥医工交叉特色，规划梳理新的研究方向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副院长闫小兵，生医工系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本部五楼</w:t>
            </w:r>
            <w:r>
              <w:rPr>
                <w:sz w:val="20"/>
                <w:szCs w:val="20"/>
              </w:rPr>
              <w:t>DSP</w:t>
            </w:r>
            <w:r>
              <w:rPr>
                <w:sz w:val="20"/>
                <w:szCs w:val="20"/>
              </w:rPr>
              <w:t>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何以科研项目促进学生创新活动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体实施办法、扶持几项重点项目的开展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系全体教师、教学副院长、教学秘书、团委相关老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中旬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会议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教学质量的提升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质量永远是教师的根本职责，教学质量的提升是一个系统的工程，需要所有教师和学生的积极参与与努力，就此问题进行讨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铁原，郑伟，通信系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本部五楼</w:t>
            </w:r>
            <w:r>
              <w:rPr>
                <w:sz w:val="20"/>
                <w:szCs w:val="20"/>
              </w:rPr>
              <w:t>DSP</w:t>
            </w:r>
            <w:r>
              <w:rPr>
                <w:sz w:val="20"/>
                <w:szCs w:val="20"/>
              </w:rPr>
              <w:t>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卓越工程师培养计划教学改革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关课程建设、课程改革具体措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系全体教师、教学副院长、教学秘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上旬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会议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座谈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于本科毕设的总结和提高质量的方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结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级生医工学生毕业设计的情况，对如何进一步提升本科毕设效果进行讨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副院长张欣、生医工系全体老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本部五楼</w:t>
            </w:r>
            <w:r>
              <w:rPr>
                <w:sz w:val="20"/>
                <w:szCs w:val="20"/>
              </w:rPr>
              <w:t>DSP</w:t>
            </w:r>
            <w:r>
              <w:rPr>
                <w:sz w:val="20"/>
                <w:szCs w:val="20"/>
              </w:rPr>
              <w:t>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师引导学生的学习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师与学生无障碍交流，就学生在学习、考试、毕业设计中的问题，以及学生学习兴趣和学习积极性问题开展讨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副院长闫小兵，电科系教师及其学生代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三楼集成电路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座谈会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你知道学生在想什么吗？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师与学生无障碍交流，就学生在学习、考试、毕业设计中的问题，以及学生学习兴趣和学习积极性问题开展讨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铁原，郑伟，通信系教师，通信工程和电子信息工程部分在校学生代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院本部五楼</w:t>
            </w:r>
            <w:r>
              <w:rPr>
                <w:sz w:val="20"/>
                <w:szCs w:val="20"/>
              </w:rPr>
              <w:t>DSP</w:t>
            </w:r>
            <w:r>
              <w:rPr>
                <w:sz w:val="20"/>
                <w:szCs w:val="20"/>
              </w:rPr>
              <w:t>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座谈会</w:t>
            </w:r>
          </w:p>
        </w:tc>
      </w:tr>
      <w:tr>
        <w:trPr>
          <w:trHeight w:val="8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善电子实验教学示范中心实验教学研讨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室开放、实验室创新、毕业设计、自制教学实验仪器、实验室安全；围绕河北省电子实验示范教学中心建设开展实验教学研讨，为中心的验收奠定基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体实验系列教师、教学副院长、教学秘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学院单片机实验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讨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52:00Z</dcterms:created>
  <dc:creator>admin</dc:creator>
  <dc:description/>
  <cp:keywords/>
  <dc:language>en-US</dc:language>
  <cp:lastModifiedBy>SkyUN.Org</cp:lastModifiedBy>
  <dcterms:modified xsi:type="dcterms:W3CDTF">2016-04-01T06:47:00Z</dcterms:modified>
  <cp:revision>14</cp:revision>
  <dc:subject/>
  <dc:title>关于落实《河北大学关于进一步加强教学研究工作的意见》的通知</dc:title>
</cp:coreProperties>
</file>